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计划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代码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</w:t>
      </w:r>
      <w:r>
        <w:rPr>
          <w:rFonts w:eastAsia="仿宋_GB2312" w:ascii="仿宋_GB2312" w:hAnsi="仿宋_GB2312"/>
          <w:sz w:val="28"/>
          <w:szCs w:val="28"/>
        </w:rPr>
        <w:t>ID</w:t>
      </w:r>
      <w:r>
        <w:rPr>
          <w:rFonts w:ascii="仿宋_GB2312" w:hAnsi="仿宋_GB2312" w:eastAsia="仿宋_GB2312"/>
          <w:sz w:val="28"/>
          <w:szCs w:val="28"/>
        </w:rPr>
        <w:t>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  <w:highlight w:val="yellow"/>
        </w:rPr>
        <w:t>该申报书仅用于参考，不算正式申报项目，正式申报以网上申报为准。切勿直接打印报送！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56"/>
          <w:szCs w:val="56"/>
        </w:rPr>
        <w:t>江苏省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自然科学基金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地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部门：</w:t>
      </w:r>
      <w:r>
        <w:rPr>
          <w:rFonts w:ascii="仿宋_GB2312" w:hAnsi="仿宋_GB2312" w:eastAsia="仿宋_GB2312"/>
          <w:i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申报日期：   年   月 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仿宋_GB2312" w:hAnsi="仿宋_GB2312" w:eastAsia="仿宋_GB2312"/>
          <w:sz w:val="30"/>
          <w:szCs w:val="30"/>
        </w:rPr>
        <w:t>二○一三年制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写申报书前，请先查阅《江苏省基础研究计划》（自然科学基金）管理办法》及《江苏省基础研究计划（自然科学基金）项目指南》。申报书各项内容，要实事求是，逐条认真填写。表达要明确、严谨，字迹要清晰。外来语要同时用原文和中文表达。第一次出现的缩写词，须注出全称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封面右上角项目类别和指南代码由申请者填写，</w:t>
      </w:r>
      <w:r>
        <w:rPr>
          <w:rFonts w:cs="宋体;SimSun" w:ascii="宋体;SimSun" w:hAnsi="宋体;SimSun"/>
          <w:sz w:val="24"/>
          <w:szCs w:val="24"/>
        </w:rPr>
        <w:t>ID</w:t>
      </w:r>
      <w:r>
        <w:rPr>
          <w:rFonts w:ascii="宋体;SimSun" w:hAnsi="宋体;SimSun" w:cs="宋体;SimSun"/>
          <w:sz w:val="24"/>
          <w:szCs w:val="24"/>
        </w:rPr>
        <w:t>号由省基金办填写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报书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正反打印，纸质封面装订，禁用塑料封面，不得活页装订，一式两份，由所在单位审查签署意见后，报送江苏省科技计划项目受理服务中心，地址：南京市龙蟠路</w:t>
      </w:r>
      <w:r>
        <w:rPr>
          <w:rFonts w:cs="宋体;SimSun" w:ascii="宋体;SimSun" w:hAnsi="宋体;SimSun"/>
          <w:sz w:val="24"/>
          <w:szCs w:val="24"/>
        </w:rPr>
        <w:t>175</w:t>
      </w:r>
      <w:r>
        <w:rPr>
          <w:rFonts w:ascii="宋体;SimSun" w:hAnsi="宋体;SimSun" w:cs="宋体;SimSun"/>
          <w:sz w:val="24"/>
          <w:szCs w:val="24"/>
        </w:rPr>
        <w:t>号（江苏省生产促进中心）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电子申报书的内容必须与纸质申报书完全一样，包括手写的内容，如推荐意见、签名等全部内容，否则视为无效申请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简表部分栏目填写要求：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名称—应确切反映研究内容和范围，最多不超过</w:t>
      </w:r>
      <w:r>
        <w:rPr>
          <w:rFonts w:eastAsia="仿宋_GB2312" w:ascii="仿宋_GB2312" w:hAnsi="仿宋_GB2312"/>
          <w:sz w:val="24"/>
          <w:szCs w:val="24"/>
        </w:rPr>
        <w:t>25</w:t>
      </w:r>
      <w:r>
        <w:rPr>
          <w:rFonts w:ascii="仿宋_GB2312" w:hAnsi="仿宋_GB2312" w:eastAsia="仿宋_GB2312"/>
          <w:sz w:val="24"/>
          <w:szCs w:val="24"/>
        </w:rPr>
        <w:t>个汉字（包括标点符号）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起止时间—起始时间从申请的当年算起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所在单位名称—按单位公章填写全称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江苏省科技计划项目信息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7"/>
        <w:gridCol w:w="605"/>
        <w:gridCol w:w="572"/>
        <w:gridCol w:w="33"/>
        <w:gridCol w:w="387"/>
        <w:gridCol w:w="211"/>
        <w:gridCol w:w="419"/>
        <w:gridCol w:w="179"/>
        <w:gridCol w:w="129"/>
        <w:gridCol w:w="7"/>
        <w:gridCol w:w="1358"/>
        <w:gridCol w:w="7"/>
        <w:gridCol w:w="315"/>
        <w:gridCol w:w="840"/>
        <w:gridCol w:w="105"/>
        <w:gridCol w:w="735"/>
        <w:gridCol w:w="1050"/>
      </w:tblGrid>
      <w:tr>
        <w:trPr>
          <w:trHeight w:val="57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概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56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2" w:name="STRJHLBDM"/>
            <w:bookmarkStart w:id="3" w:name="STRJHLBDM"/>
            <w:bookmarkEnd w:id="3"/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 码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mallCap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mallCaps/>
                <w:sz w:val="24"/>
                <w:szCs w:val="24"/>
              </w:rPr>
            </w:r>
            <w:bookmarkStart w:id="4" w:name="JHLBDM"/>
            <w:bookmarkStart w:id="5" w:name="JHLBDM"/>
            <w:bookmarkEnd w:id="5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代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" w:name="ZNDM"/>
            <w:bookmarkStart w:id="7" w:name="ZNDM"/>
            <w:bookmarkEnd w:id="7"/>
          </w:p>
        </w:tc>
      </w:tr>
      <w:tr>
        <w:trPr>
          <w:trHeight w:val="57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8" w:name="KSSJN"/>
            <w:bookmarkStart w:id="9" w:name="KSSJN"/>
            <w:bookmarkEnd w:id="9"/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管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" w:name="STRZGBMDM"/>
            <w:bookmarkStart w:id="11" w:name="STRZGBMDM"/>
            <w:bookmarkEnd w:id="11"/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" w:name="ZGBMDM"/>
            <w:bookmarkStart w:id="13" w:name="ZGBMDM"/>
            <w:bookmarkEnd w:id="13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  <w:t>技术领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  <w:t>（一级）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z w:val="24"/>
                <w:szCs w:val="24"/>
              </w:rPr>
            </w:pPr>
            <w:bookmarkStart w:id="14" w:name="XKLYDM"/>
            <w:bookmarkStart w:id="15" w:name="JSLYDM"/>
            <w:bookmarkEnd w:id="14"/>
            <w:bookmarkEnd w:id="15"/>
            <w:r>
              <w:rPr>
                <w:rFonts w:ascii="仿宋_GB2312" w:hAnsi="仿宋_GB2312" w:eastAsia="仿宋_GB2312"/>
                <w:color w:val="00CCFF"/>
                <w:sz w:val="24"/>
                <w:szCs w:val="24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z w:val="24"/>
                <w:szCs w:val="24"/>
              </w:rPr>
              <w:t>技术领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z w:val="24"/>
                <w:szCs w:val="24"/>
              </w:rPr>
              <w:t>（二级）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z w:val="24"/>
                <w:szCs w:val="24"/>
              </w:rPr>
              <w:t>无</w:t>
            </w:r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CC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CCFF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  <w:t>技术领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pacing w:val="-20"/>
                <w:sz w:val="24"/>
                <w:szCs w:val="24"/>
              </w:rPr>
              <w:t>（三级）</w:t>
            </w:r>
          </w:p>
        </w:tc>
        <w:tc>
          <w:tcPr>
            <w:tcW w:w="6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CCFF"/>
                <w:sz w:val="24"/>
                <w:szCs w:val="24"/>
              </w:rPr>
              <w:t>无</w:t>
            </w:r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领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（一级）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领域</w:t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（二级）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6" w:name="DWMC"/>
            <w:bookmarkStart w:id="17" w:name="DWMC"/>
            <w:bookmarkEnd w:id="17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单位类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8" w:name="DWLB"/>
            <w:bookmarkEnd w:id="18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6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部属高校 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省属高校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部属科研机构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省属科研机构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市县科研机构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企业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科技中介机构  </w:t>
            </w: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 xml:space="preserve">医疗机构  </w:t>
            </w: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57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9" w:name="QYXZ1"/>
            <w:bookmarkEnd w:id="19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0" w:name="QYXZ2"/>
            <w:bookmarkStart w:id="21" w:name="QYXZ2"/>
            <w:bookmarkEnd w:id="21"/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2" w:name="QYXZ3"/>
            <w:bookmarkStart w:id="23" w:name="QYXZ3"/>
            <w:bookmarkEnd w:id="23"/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为企业的，请选择</w:t>
            </w:r>
            <w:r>
              <w:rPr>
                <w:rFonts w:ascii="仿宋_GB2312" w:hAnsi="仿宋_GB2312" w:eastAsia="仿宋_GB2312"/>
                <w:szCs w:val="21"/>
              </w:rPr>
              <w:t>（可多选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</w:p>
        </w:tc>
      </w:tr>
      <w:tr>
        <w:trPr>
          <w:trHeight w:val="100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大型企业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中型企业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小型企业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星火龙头企业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民营科技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国家级重点高新技术企业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省高新技术企业 </w:t>
            </w: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 xml:space="preserve">国家、省创新型试点企业  </w:t>
            </w: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 xml:space="preserve">其他 </w:t>
            </w:r>
          </w:p>
        </w:tc>
      </w:tr>
      <w:tr>
        <w:trPr>
          <w:trHeight w:val="56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4" w:name="ZJJGLB"/>
            <w:bookmarkStart w:id="25" w:name="ZJJGLB"/>
            <w:bookmarkEnd w:id="25"/>
          </w:p>
        </w:tc>
        <w:tc>
          <w:tcPr>
            <w:tcW w:w="634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为科技中介机构的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请选择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</w:tr>
      <w:tr>
        <w:trPr>
          <w:trHeight w:val="72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生产力促进中心 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科技信息中心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技术市场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科技评估中心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科技创业服务中心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科技咨询机构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698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6" w:name="YTLX"/>
            <w:bookmarkStart w:id="27" w:name="YTLX"/>
            <w:bookmarkEnd w:id="27"/>
          </w:p>
        </w:tc>
        <w:tc>
          <w:tcPr>
            <w:tcW w:w="63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依托工程中心、实验室、公共技术服务平台申报的，请选择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</w:tr>
      <w:tr>
        <w:trPr>
          <w:trHeight w:val="114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国家级工程技术研究中心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省级工程技术研究中心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国家级重点实验室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部省级重点实验室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国家级科技公共服务平台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省级科技公共服务平台</w:t>
            </w:r>
          </w:p>
        </w:tc>
      </w:tr>
      <w:tr>
        <w:trPr>
          <w:trHeight w:val="87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rFonts w:ascii="仿宋_GB2312" w:hAnsi="仿宋_GB2312" w:eastAsia="仿宋_GB2312"/>
                <w:szCs w:val="21"/>
              </w:rPr>
              <w:t>属国防科工委或中科院系统的，请选择（可多选）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中科院系统 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国防科工委系统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中国电子科技集团公司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其他 </w:t>
            </w:r>
          </w:p>
        </w:tc>
      </w:tr>
      <w:tr>
        <w:trPr>
          <w:trHeight w:val="5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联系人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28" w:name="XMLXRXM"/>
            <w:bookmarkEnd w:id="28"/>
            <w:r>
              <w:rPr>
                <w:rFonts w:ascii="仿宋_GB2312" w:hAnsi="仿宋_GB2312" w:eastAsia="仿宋_GB2312"/>
                <w:sz w:val="24"/>
                <w:szCs w:val="24"/>
              </w:rPr>
              <w:t>厉伟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hyperlink r:id="rId2">
              <w:bookmarkStart w:id="29" w:name="LXRE_MAIL"/>
              <w:bookmarkEnd w:id="29"/>
              <w:r>
                <w:rPr>
                  <w:rStyle w:val="InternetLink"/>
                  <w:rFonts w:eastAsia="仿宋_GB2312" w:ascii="仿宋_GB2312" w:hAnsi="仿宋_GB2312"/>
                  <w:sz w:val="24"/>
                  <w:szCs w:val="24"/>
                </w:rPr>
                <w:t>liweioffice@163.com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30" w:name="LXRDH"/>
            <w:bookmarkEnd w:id="30"/>
            <w:r>
              <w:rPr>
                <w:rFonts w:eastAsia="仿宋_GB2312" w:ascii="仿宋_GB2312" w:hAnsi="仿宋_GB2312"/>
                <w:sz w:val="24"/>
                <w:szCs w:val="24"/>
              </w:rPr>
              <w:t>0516-835901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88"/>
        <w:gridCol w:w="584"/>
        <w:gridCol w:w="232"/>
        <w:gridCol w:w="339"/>
        <w:gridCol w:w="18"/>
        <w:gridCol w:w="229"/>
        <w:gridCol w:w="68"/>
        <w:gridCol w:w="163"/>
        <w:gridCol w:w="130"/>
        <w:gridCol w:w="680"/>
        <w:gridCol w:w="7"/>
        <w:gridCol w:w="490"/>
        <w:gridCol w:w="210"/>
        <w:gridCol w:w="116"/>
        <w:gridCol w:w="409"/>
        <w:gridCol w:w="408"/>
        <w:gridCol w:w="327"/>
        <w:gridCol w:w="97"/>
        <w:gridCol w:w="113"/>
        <w:gridCol w:w="280"/>
        <w:gridCol w:w="816"/>
        <w:gridCol w:w="164"/>
        <w:gridCol w:w="90"/>
        <w:gridCol w:w="7"/>
        <w:gridCol w:w="134"/>
        <w:gridCol w:w="422"/>
        <w:gridCol w:w="82"/>
        <w:gridCol w:w="735"/>
      </w:tblGrid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基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效益情况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工总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1" w:name="CDDWZGZRS"/>
            <w:bookmarkStart w:id="32" w:name="CDDWZGZRS"/>
            <w:bookmarkEnd w:id="32"/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人员（人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3" w:name="CDDWKJRYS"/>
            <w:bookmarkStart w:id="34" w:name="CDDWKJRYS"/>
            <w:bookmarkEnd w:id="34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研发科技人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5" w:name="CDDWYFKJRYS"/>
            <w:bookmarkStart w:id="36" w:name="CDDWYFKJRYS"/>
            <w:bookmarkEnd w:id="36"/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7" w:name="NYFJF"/>
            <w:bookmarkStart w:id="38" w:name="NYFJF"/>
            <w:bookmarkEnd w:id="38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专利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9" w:name="YYZLS"/>
            <w:bookmarkStart w:id="40" w:name="YYZLS"/>
            <w:bookmarkEnd w:id="40"/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发明专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1" w:name="FMZLS"/>
            <w:bookmarkStart w:id="42" w:name="FMZLS"/>
            <w:bookmarkEnd w:id="42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软件著作权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3" w:name="RJZZQS"/>
            <w:bookmarkStart w:id="44" w:name="RJZZQS"/>
            <w:bookmarkEnd w:id="44"/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产值（万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5" w:name="NCZ"/>
            <w:bookmarkStart w:id="46" w:name="NCZ"/>
            <w:bookmarkEnd w:id="46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销售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7" w:name="NXSE"/>
            <w:bookmarkStart w:id="48" w:name="NXSE"/>
            <w:bookmarkEnd w:id="48"/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创汇（万美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9" w:name="NCH"/>
            <w:bookmarkStart w:id="50" w:name="NCH"/>
            <w:bookmarkEnd w:id="50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上缴税金（万元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1" w:name="NSJSJ"/>
            <w:bookmarkStart w:id="52" w:name="NSJSJ"/>
            <w:bookmarkEnd w:id="52"/>
          </w:p>
        </w:tc>
        <w:tc>
          <w:tcPr>
            <w:tcW w:w="2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利润（万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3" w:name="NLR"/>
            <w:bookmarkStart w:id="54" w:name="NLR"/>
            <w:bookmarkEnd w:id="54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内参加单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一</w:t>
            </w:r>
          </w:p>
        </w:tc>
        <w:tc>
          <w:tcPr>
            <w:tcW w:w="3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5" w:name="CJDW1"/>
            <w:bookmarkStart w:id="56" w:name="CJDW1"/>
            <w:bookmarkEnd w:id="56"/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类型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7" w:name="CJDW1XZ"/>
            <w:bookmarkStart w:id="58" w:name="CJDW1XZ"/>
            <w:bookmarkEnd w:id="58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二</w:t>
            </w:r>
          </w:p>
        </w:tc>
        <w:tc>
          <w:tcPr>
            <w:tcW w:w="3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9" w:name="CJDW2"/>
            <w:bookmarkStart w:id="60" w:name="CJDW2"/>
            <w:bookmarkEnd w:id="60"/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类型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1" w:name="CJDW2XZ"/>
            <w:bookmarkStart w:id="62" w:name="CJDW2XZ"/>
            <w:bookmarkEnd w:id="62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三</w:t>
            </w:r>
          </w:p>
        </w:tc>
        <w:tc>
          <w:tcPr>
            <w:tcW w:w="3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3" w:name="CJDW3"/>
            <w:bookmarkStart w:id="64" w:name="CJDW3"/>
            <w:bookmarkEnd w:id="64"/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类型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5" w:name="CJDW3XZ"/>
            <w:bookmarkStart w:id="66" w:name="CJDW3XZ"/>
            <w:bookmarkEnd w:id="66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类型请选择以下代码填写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：</w:t>
            </w: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 xml:space="preserve">北京大学 </w:t>
            </w: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 xml:space="preserve">清华大学 </w:t>
            </w: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 xml:space="preserve">中国科技大学 </w:t>
            </w:r>
            <w:r>
              <w:rPr>
                <w:rFonts w:eastAsia="仿宋_GB2312" w:ascii="仿宋_GB2312" w:hAnsi="仿宋_GB2312"/>
                <w:szCs w:val="21"/>
              </w:rPr>
              <w:t>14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单位：</w:t>
            </w:r>
            <w:r>
              <w:rPr>
                <w:rFonts w:eastAsia="仿宋_GB2312" w:ascii="仿宋_GB2312" w:hAnsi="仿宋_GB2312"/>
                <w:szCs w:val="21"/>
              </w:rPr>
              <w:t>21.</w:t>
            </w:r>
            <w:r>
              <w:rPr>
                <w:rFonts w:ascii="仿宋_GB2312" w:hAnsi="仿宋_GB2312" w:eastAsia="仿宋_GB2312"/>
                <w:szCs w:val="21"/>
              </w:rPr>
              <w:t xml:space="preserve">中科院单位 </w:t>
            </w:r>
            <w:r>
              <w:rPr>
                <w:rFonts w:eastAsia="仿宋_GB2312" w:ascii="仿宋_GB2312" w:hAnsi="仿宋_GB2312"/>
                <w:szCs w:val="21"/>
              </w:rPr>
              <w:t>22.</w:t>
            </w:r>
            <w:r>
              <w:rPr>
                <w:rFonts w:ascii="仿宋_GB2312" w:hAnsi="仿宋_GB2312" w:eastAsia="仿宋_GB2312"/>
                <w:szCs w:val="21"/>
              </w:rPr>
              <w:t xml:space="preserve">国防与军口单位 </w:t>
            </w:r>
            <w:r>
              <w:rPr>
                <w:rFonts w:eastAsia="仿宋_GB2312" w:ascii="仿宋_GB2312" w:hAnsi="仿宋_GB2312"/>
                <w:szCs w:val="21"/>
              </w:rPr>
              <w:t>23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防科工委系统：</w:t>
            </w:r>
            <w:r>
              <w:rPr>
                <w:rFonts w:eastAsia="仿宋_GB2312" w:ascii="仿宋_GB2312" w:hAnsi="仿宋_GB2312"/>
                <w:szCs w:val="21"/>
              </w:rPr>
              <w:t>31.</w:t>
            </w:r>
            <w:r>
              <w:rPr>
                <w:rFonts w:ascii="仿宋_GB2312" w:hAnsi="仿宋_GB2312" w:eastAsia="仿宋_GB2312"/>
                <w:szCs w:val="21"/>
              </w:rPr>
              <w:t xml:space="preserve">中国电子科技集团公司 </w:t>
            </w:r>
            <w:r>
              <w:rPr>
                <w:rFonts w:eastAsia="仿宋_GB2312" w:ascii="仿宋_GB2312" w:hAnsi="仿宋_GB2312"/>
                <w:szCs w:val="21"/>
              </w:rPr>
              <w:t>32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其他单位：</w:t>
            </w:r>
            <w:r>
              <w:rPr>
                <w:rFonts w:eastAsia="仿宋_GB2312" w:ascii="仿宋_GB2312" w:hAnsi="仿宋_GB2312"/>
                <w:szCs w:val="21"/>
              </w:rPr>
              <w:t>41.</w:t>
            </w:r>
            <w:r>
              <w:rPr>
                <w:rFonts w:ascii="仿宋_GB2312" w:hAnsi="仿宋_GB2312" w:eastAsia="仿宋_GB2312"/>
                <w:szCs w:val="21"/>
              </w:rPr>
              <w:t xml:space="preserve">企业 </w:t>
            </w:r>
            <w:r>
              <w:rPr>
                <w:rFonts w:eastAsia="仿宋_GB2312" w:ascii="仿宋_GB2312" w:hAnsi="仿宋_GB2312"/>
                <w:szCs w:val="21"/>
              </w:rPr>
              <w:t>42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442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境外合作单位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一</w:t>
            </w:r>
          </w:p>
        </w:tc>
        <w:tc>
          <w:tcPr>
            <w:tcW w:w="2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7" w:name="JWHZDWMC"/>
            <w:bookmarkStart w:id="68" w:name="JWHZDWMC"/>
            <w:bookmarkEnd w:id="68"/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或地区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9" w:name="GJHDQ"/>
            <w:bookmarkStart w:id="70" w:name="GJHDQ"/>
            <w:bookmarkEnd w:id="70"/>
          </w:p>
        </w:tc>
      </w:tr>
      <w:tr>
        <w:trPr>
          <w:trHeight w:val="442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二</w:t>
            </w:r>
          </w:p>
        </w:tc>
        <w:tc>
          <w:tcPr>
            <w:tcW w:w="2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或地区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三</w:t>
            </w:r>
          </w:p>
        </w:tc>
        <w:tc>
          <w:tcPr>
            <w:tcW w:w="2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或地区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71" w:name="HZXS1"/>
            <w:bookmarkStart w:id="72" w:name="HZXS1"/>
            <w:bookmarkEnd w:id="72"/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3" w:name="HZXS2"/>
            <w:bookmarkStart w:id="74" w:name="HZXS2"/>
            <w:bookmarkEnd w:id="74"/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5" w:name="HZXS3"/>
            <w:bookmarkStart w:id="76" w:name="HZXS3"/>
            <w:bookmarkEnd w:id="76"/>
          </w:p>
        </w:tc>
        <w:tc>
          <w:tcPr>
            <w:tcW w:w="558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合作形式： </w:t>
            </w:r>
          </w:p>
        </w:tc>
      </w:tr>
      <w:tr>
        <w:trPr>
          <w:trHeight w:val="442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35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引进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合作研发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交流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技术输出</w:t>
            </w:r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人员概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负责人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日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77" w:name="XMFZRXM1"/>
            <w:bookmarkStart w:id="78" w:name="XMFZRXM1"/>
            <w:bookmarkEnd w:id="78"/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9" w:name="XMFZRZC1"/>
            <w:bookmarkStart w:id="80" w:name="XMFZRXW1"/>
            <w:bookmarkStart w:id="81" w:name="XMFZRXL1"/>
            <w:bookmarkStart w:id="82" w:name="XMFZRCSN1"/>
            <w:bookmarkStart w:id="83" w:name="XMFZRXB1"/>
            <w:bookmarkStart w:id="84" w:name="XMFZRZC1"/>
            <w:bookmarkStart w:id="85" w:name="XMFZRXW1"/>
            <w:bookmarkStart w:id="86" w:name="XMFZRXL1"/>
            <w:bookmarkStart w:id="87" w:name="XMFZRCSN1"/>
            <w:bookmarkStart w:id="88" w:name="XMFZRXB1"/>
            <w:bookmarkEnd w:id="84"/>
            <w:bookmarkEnd w:id="85"/>
            <w:bookmarkEnd w:id="86"/>
            <w:bookmarkEnd w:id="87"/>
            <w:bookmarkEnd w:id="88"/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9" w:name="XMFZRLXDH1"/>
            <w:bookmarkStart w:id="90" w:name="XMFZRLXDH1"/>
            <w:bookmarkEnd w:id="90"/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91" w:name="XMFZRXM2"/>
            <w:bookmarkEnd w:id="91"/>
            <w:r>
              <w:rPr>
                <w:rFonts w:ascii="仿宋_GB2312" w:hAnsi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58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2" w:name="XMFZRLXDH2"/>
            <w:bookmarkStart w:id="93" w:name="XMFZRZC2"/>
            <w:bookmarkStart w:id="94" w:name="XMFZRXW2"/>
            <w:bookmarkStart w:id="95" w:name="XMFZRXL2"/>
            <w:bookmarkStart w:id="96" w:name="XMFZRCSN2"/>
            <w:bookmarkStart w:id="97" w:name="XMFZRXB2"/>
            <w:bookmarkStart w:id="98" w:name="XMFZRLXDH2"/>
            <w:bookmarkStart w:id="99" w:name="XMFZRZC2"/>
            <w:bookmarkStart w:id="100" w:name="XMFZRXW2"/>
            <w:bookmarkStart w:id="101" w:name="XMFZRXL2"/>
            <w:bookmarkStart w:id="102" w:name="XMFZRCSN2"/>
            <w:bookmarkStart w:id="103" w:name="XMFZRXB2"/>
            <w:bookmarkEnd w:id="98"/>
            <w:bookmarkEnd w:id="99"/>
            <w:bookmarkEnd w:id="100"/>
            <w:bookmarkEnd w:id="101"/>
            <w:bookmarkEnd w:id="102"/>
            <w:bookmarkEnd w:id="103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人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数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4" w:name="XMRYZS"/>
            <w:bookmarkStart w:id="105" w:name="XMRYZS"/>
            <w:bookmarkEnd w:id="105"/>
          </w:p>
        </w:tc>
        <w:tc>
          <w:tcPr>
            <w:tcW w:w="36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研发人员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6" w:name="YFRYS35SYX"/>
            <w:bookmarkStart w:id="107" w:name="YFRYS35SYX"/>
            <w:bookmarkEnd w:id="107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级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8" w:name="GJRS"/>
            <w:bookmarkStart w:id="109" w:name="GJRS"/>
            <w:bookmarkEnd w:id="109"/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级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0" w:name="ZJRS"/>
            <w:bookmarkStart w:id="111" w:name="ZJRS"/>
            <w:bookmarkEnd w:id="111"/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2" w:name="CJRS"/>
            <w:bookmarkStart w:id="113" w:name="CJRS"/>
            <w:bookmarkEnd w:id="113"/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4" w:name="QTRS"/>
            <w:bookmarkStart w:id="115" w:name="QTRS"/>
            <w:bookmarkEnd w:id="115"/>
          </w:p>
        </w:tc>
      </w:tr>
      <w:tr>
        <w:trPr>
          <w:trHeight w:val="156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主要研究内容</w:t>
            </w:r>
          </w:p>
        </w:tc>
        <w:tc>
          <w:tcPr>
            <w:tcW w:w="7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ZYYJNR"/>
            <w:bookmarkEnd w:id="116"/>
            <w:r>
              <w:rPr>
                <w:rFonts w:ascii="仿宋_GB2312" w:hAnsi="仿宋_GB2312" w:eastAsia="仿宋_GB2312"/>
                <w:sz w:val="24"/>
                <w:szCs w:val="24"/>
              </w:rPr>
              <w:t>项目主要研究内容（每条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考核指标</w:t>
            </w:r>
          </w:p>
        </w:tc>
        <w:tc>
          <w:tcPr>
            <w:tcW w:w="7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考核指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88"/>
        <w:gridCol w:w="625"/>
        <w:gridCol w:w="110"/>
        <w:gridCol w:w="516"/>
        <w:gridCol w:w="141"/>
        <w:gridCol w:w="443"/>
        <w:gridCol w:w="42"/>
        <w:gridCol w:w="438"/>
        <w:gridCol w:w="107"/>
        <w:gridCol w:w="885"/>
        <w:gridCol w:w="282"/>
        <w:gridCol w:w="708"/>
        <w:gridCol w:w="535"/>
        <w:gridCol w:w="457"/>
        <w:gridCol w:w="136"/>
        <w:gridCol w:w="854"/>
        <w:gridCol w:w="1071"/>
        <w:gridCol w:w="6"/>
      </w:tblGrid>
      <w:tr>
        <w:trPr>
          <w:trHeight w:val="533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新类型</w:t>
            </w:r>
          </w:p>
        </w:tc>
        <w:tc>
          <w:tcPr>
            <w:tcW w:w="7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原始创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集成创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引进消化吸收再创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示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532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新之处及关键技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成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  <w:bookmarkStart w:id="117" w:name="YQCG1"/>
            <w:bookmarkStart w:id="118" w:name="YQCG1"/>
            <w:bookmarkEnd w:id="118"/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19" w:name="YQCG2"/>
            <w:bookmarkStart w:id="120" w:name="YQCG2"/>
            <w:bookmarkEnd w:id="120"/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21" w:name="YQCG3"/>
            <w:bookmarkStart w:id="122" w:name="YQCG3"/>
            <w:bookmarkEnd w:id="122"/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23" w:name="YQCG4"/>
            <w:bookmarkStart w:id="124" w:name="YQCG4"/>
            <w:bookmarkEnd w:id="124"/>
          </w:p>
        </w:tc>
        <w:tc>
          <w:tcPr>
            <w:tcW w:w="49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eastAsia="仿宋_GB2312"/>
                <w:szCs w:val="21"/>
              </w:rPr>
              <w:t xml:space="preserve">专利 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论文著作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技术标准 </w:t>
            </w:r>
          </w:p>
        </w:tc>
      </w:tr>
      <w:tr>
        <w:trPr>
          <w:trHeight w:val="31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35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新产品（含农业新品种）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新装置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装备</w:t>
            </w:r>
            <w:r>
              <w:rPr>
                <w:rFonts w:eastAsia="仿宋_GB2312" w:ascii="仿宋_GB2312" w:hAnsi="仿宋_GB2312"/>
                <w:szCs w:val="21"/>
              </w:rPr>
              <w:t>) 6.</w:t>
            </w:r>
            <w:r>
              <w:rPr>
                <w:rFonts w:ascii="仿宋_GB2312" w:hAnsi="仿宋_GB2312" w:eastAsia="仿宋_GB2312"/>
                <w:szCs w:val="21"/>
              </w:rPr>
              <w:t>新工艺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或新方法、新模式</w:t>
            </w:r>
            <w:r>
              <w:rPr>
                <w:rFonts w:eastAsia="仿宋_GB2312" w:ascii="仿宋_GB2312" w:hAnsi="仿宋_GB2312"/>
                <w:szCs w:val="21"/>
              </w:rPr>
              <w:t>) 7.</w:t>
            </w:r>
            <w:r>
              <w:rPr>
                <w:rFonts w:ascii="仿宋_GB2312" w:hAnsi="仿宋_GB2312" w:eastAsia="仿宋_GB2312"/>
                <w:szCs w:val="21"/>
              </w:rPr>
              <w:t xml:space="preserve">新材料 </w:t>
            </w: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 xml:space="preserve">计算机软件 </w:t>
            </w: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研究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咨询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 xml:space="preserve">报告 </w:t>
            </w:r>
            <w:r>
              <w:rPr>
                <w:rFonts w:eastAsia="仿宋_GB2312" w:ascii="仿宋_GB2312" w:hAnsi="仿宋_GB2312"/>
                <w:szCs w:val="21"/>
              </w:rPr>
              <w:t>10.</w:t>
            </w:r>
            <w:r>
              <w:rPr>
                <w:rFonts w:ascii="仿宋_GB2312" w:hAnsi="仿宋_GB2312" w:eastAsia="仿宋_GB2312"/>
                <w:szCs w:val="21"/>
              </w:rPr>
              <w:t xml:space="preserve">基地建设 </w:t>
            </w: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49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成果作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2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形成自主研发能力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规模开发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试点示范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推广应用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突破关键技术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626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知识产权状况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申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5" w:name="ZLSQFM"/>
            <w:bookmarkStart w:id="126" w:name="ZLSQFM"/>
            <w:bookmarkEnd w:id="126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7" w:name="ZLSQSYXX"/>
            <w:bookmarkStart w:id="128" w:name="ZLSQSYXX"/>
            <w:bookmarkEnd w:id="128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9" w:name="ZLSQWGSJ"/>
            <w:bookmarkStart w:id="130" w:name="ZLSQWGSJ"/>
            <w:bookmarkEnd w:id="130"/>
          </w:p>
        </w:tc>
      </w:tr>
      <w:tr>
        <w:trPr>
          <w:trHeight w:val="593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授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1" w:name="ZLSQFMS"/>
            <w:bookmarkStart w:id="132" w:name="ZLSQFMS"/>
            <w:bookmarkEnd w:id="132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3" w:name="ZLSQSYXXS"/>
            <w:bookmarkStart w:id="134" w:name="ZLSQSYXXS"/>
            <w:bookmarkEnd w:id="134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5" w:name="ZLSQWGSJS"/>
            <w:bookmarkStart w:id="136" w:name="ZLSQWGSJS"/>
            <w:bookmarkEnd w:id="136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软件著作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7" w:name="RJZZQ"/>
            <w:bookmarkStart w:id="138" w:name="RJZZQ"/>
            <w:bookmarkEnd w:id="138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经济效益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产值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利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出口创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美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39" w:name="YQNXZCZ"/>
            <w:bookmarkStart w:id="140" w:name="YQNXZCZ"/>
            <w:bookmarkEnd w:id="140"/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1" w:name="YQNXZLS"/>
            <w:bookmarkStart w:id="142" w:name="YQNXZLS"/>
            <w:bookmarkEnd w:id="142"/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3" w:name="YQNCKCH"/>
            <w:bookmarkStart w:id="144" w:name="YQNCKCH"/>
            <w:bookmarkEnd w:id="144"/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经费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总投资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省拨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门匹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5" w:name="XMZTZ"/>
            <w:bookmarkStart w:id="146" w:name="XMZTZ"/>
            <w:bookmarkEnd w:id="146"/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7" w:name="SQSBK"/>
            <w:bookmarkStart w:id="148" w:name="SQSBK"/>
            <w:bookmarkEnd w:id="148"/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9" w:name="BMPP"/>
            <w:bookmarkStart w:id="150" w:name="BMPP"/>
            <w:bookmarkEnd w:id="150"/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自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来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1" w:name="DWZC"/>
            <w:bookmarkStart w:id="152" w:name="DWZC"/>
            <w:bookmarkEnd w:id="152"/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3" w:name="YHDK"/>
            <w:bookmarkStart w:id="154" w:name="YHDK"/>
            <w:bookmarkEnd w:id="154"/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5" w:name="QTLY"/>
            <w:bookmarkStart w:id="156" w:name="QTLY"/>
            <w:bookmarkEnd w:id="156"/>
          </w:p>
        </w:tc>
      </w:tr>
      <w:tr>
        <w:trPr>
          <w:trHeight w:val="612" w:hRule="exac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前期工作基础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员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7" w:name="YTRYJRYS"/>
            <w:bookmarkStart w:id="158" w:name="YTRYJRYS"/>
            <w:bookmarkEnd w:id="158"/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经费（万元）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9" w:name="YTRJF"/>
            <w:bookmarkStart w:id="160" w:name="YTRJF"/>
            <w:bookmarkEnd w:id="160"/>
          </w:p>
        </w:tc>
      </w:tr>
      <w:tr>
        <w:trPr>
          <w:trHeight w:val="657" w:hRule="exac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经费中，单位自筹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bookmarkStart w:id="161" w:name="DWZCTR"/>
            <w:bookmarkEnd w:id="161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政府拨款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bookmarkStart w:id="162" w:name="ZFBKTR"/>
            <w:bookmarkEnd w:id="162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bookmarkStart w:id="163" w:name="QTTR"/>
            <w:bookmarkEnd w:id="163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1117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是否涉及实验动物或动物实验</w:t>
            </w:r>
          </w:p>
        </w:tc>
        <w:tc>
          <w:tcPr>
            <w:tcW w:w="7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项目经费情况：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项目新增经费来源（经费单位：万元）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3"/>
        <w:gridCol w:w="1944"/>
        <w:gridCol w:w="1732"/>
        <w:gridCol w:w="1732"/>
      </w:tblGrid>
      <w:tr>
        <w:trPr>
          <w:trHeight w:val="442" w:hRule="exac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来源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新增总经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省拨款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门匹配</w:t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ˎ̥;Times New Roman" w:eastAsia="仿宋_GB2312"/>
                <w:sz w:val="24"/>
                <w:szCs w:val="24"/>
              </w:rPr>
              <w:t>市县匹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ˎ̥;Times New Roman" w:eastAsia="仿宋_GB2312"/>
                <w:sz w:val="24"/>
                <w:szCs w:val="24"/>
              </w:rPr>
              <w:t>其他部门匹配</w:t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自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新增经费支出（经费单位：万元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47"/>
        <w:gridCol w:w="2379"/>
        <w:gridCol w:w="2554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目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预算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拨款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一、经费支出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购置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试制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设备改造与租赁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材料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测试化验加工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燃料动力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差旅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会议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出版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劳务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管理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其他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90" w:charSpace="0"/>
        </w:sect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 xml:space="preserve">项目组人员： </w:t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5"/>
        <w:gridCol w:w="525"/>
        <w:gridCol w:w="1312"/>
        <w:gridCol w:w="1313"/>
        <w:gridCol w:w="1995"/>
        <w:gridCol w:w="1470"/>
        <w:gridCol w:w="3780"/>
        <w:gridCol w:w="2205"/>
      </w:tblGrid>
      <w:tr>
        <w:trPr>
          <w:trHeight w:val="410" w:hRule="exact"/>
        </w:trPr>
        <w:tc>
          <w:tcPr>
            <w:tcW w:w="14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负责人</w:t>
            </w:r>
          </w:p>
        </w:tc>
      </w:tr>
      <w:tr>
        <w:trPr>
          <w:trHeight w:val="68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为本项目工作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工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参加人员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申报杰出青年基金项目不填此栏）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290" w:charSpace="0"/>
        </w:sectPr>
      </w:pPr>
    </w:p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  <w:t>填写说明：信息表内容要实事求是，逐项认真填写，并请主管部门审核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计划类别、指南代码：按申报计划类别、对应项目申报代码填写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自然科学基金“技术领域”一栏不填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高校申报项目，不用填写“承担单位技术基础与效益情况”。</w:t>
      </w:r>
    </w:p>
    <w:p>
      <w:pPr>
        <w:pStyle w:val="Normal"/>
        <w:spacing w:lineRule="exact" w:line="540"/>
        <w:rPr>
          <w:rFonts w:ascii="仿宋_GB2312" w:hAnsi="仿宋_GB2312" w:eastAsia="黑体;SimHei"/>
          <w:sz w:val="24"/>
          <w:szCs w:val="28"/>
        </w:rPr>
      </w:pPr>
      <w:r>
        <w:rPr>
          <w:rFonts w:eastAsia="黑体;SimHei" w:ascii="仿宋_GB2312" w:hAnsi="仿宋_GB2312"/>
          <w:sz w:val="24"/>
          <w:szCs w:val="28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13406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>一、简历（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简述大学以上学历、主要学术任职、主要科研工作经历，包括主持或参加的各类科研项目以及所获人才基金项目等，应列出项目类别、批准号、名称、研究起止年月、获资助金额、已完成或正在进行等内容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个人简介（应包含本项目中承担的任务）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大学开始受教育经历；</w:t>
            </w:r>
          </w:p>
          <w:p>
            <w:pPr>
              <w:pStyle w:val="Normal"/>
              <w:spacing w:lineRule="auto" w:line="360"/>
              <w:ind w:firstLine="525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－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，单位，院系所，学历</w:t>
            </w:r>
            <w:r>
              <w:rPr>
                <w:color w:val="999999"/>
              </w:rPr>
              <w:t>/</w:t>
            </w:r>
            <w:r>
              <w:rPr>
                <w:color w:val="999999"/>
              </w:rPr>
              <w:t>学位，导师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color w:val="9999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999999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研究工作经历；</w:t>
            </w:r>
          </w:p>
          <w:p>
            <w:pPr>
              <w:pStyle w:val="Normal"/>
              <w:spacing w:lineRule="auto" w:line="360"/>
              <w:ind w:firstLine="525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－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，单位，院系所，职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9999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999999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13886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主要学术成绩、创新点及其科学意义（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按年度《项目指南》中申请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省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杰出青年科学基金要求撰写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着重阐述近几年来在基础研究方面所取得的成绩、研究价值和科学意义等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[3000-500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字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]</w:t>
            </w:r>
            <w:r>
              <w:rPr>
                <w:b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   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   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0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13741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拟开展的研究工作（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着重阐述拟开展的研究工作的创新性构思、主要研究方向和初步研究方案等，简要阐述，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0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字</w:t>
            </w:r>
            <w:r>
              <w:rPr>
                <w:b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   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0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13741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经费申请使用说明（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按照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江苏省科技计划项目信息表中项目经费情况一栏填写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。本基金资助年限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省拨经费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0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万元，项目承担单位配套不低于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万元</w:t>
            </w:r>
            <w:r>
              <w:rPr>
                <w:b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41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研究成果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著目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按照以下顺序列出全部已经公开发表的论著目录：①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内发表的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篇代表性论著；②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内发表的全部论著；③其余论著。上述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部分论著目录均应按年份降序排列，要详细列出所有作者、论著题目、期刊名称或出版社名称、年、卷（期）、起止页码等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文收录与被引用情况统计表填表说明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709"/>
              <w:gridCol w:w="850"/>
              <w:gridCol w:w="1134"/>
              <w:gridCol w:w="1206"/>
              <w:gridCol w:w="576"/>
              <w:gridCol w:w="1337"/>
              <w:gridCol w:w="1184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4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收录情况（近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）</w:t>
                  </w:r>
                </w:p>
              </w:tc>
              <w:tc>
                <w:tcPr>
                  <w:tcW w:w="25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全部论文在近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被他人引用情况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SCD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STPC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SCI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光盘版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SCI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网络版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EI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他人引用次数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单篇被引用最高次数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第一作者论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非第一作者论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通讯作者论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CSCD</w:t>
            </w:r>
            <w:r>
              <w:rPr>
                <w:rFonts w:ascii="宋体;SimSun" w:hAnsi="宋体;SimSun" w:cs="宋体;SimSun"/>
                <w:kern w:val="0"/>
                <w:sz w:val="24"/>
              </w:rPr>
              <w:t>：中国科学引文数据库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hinese Science Citation Database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是由中国科学院文献情报中心建立，核心库约</w:t>
            </w:r>
            <w:r>
              <w:rPr>
                <w:rFonts w:cs="宋体;SimSun" w:ascii="宋体;SimSun" w:hAnsi="宋体;SimSun"/>
                <w:kern w:val="0"/>
                <w:sz w:val="24"/>
              </w:rPr>
              <w:t>66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多种期刊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CSTPCD</w:t>
            </w:r>
            <w:r>
              <w:rPr>
                <w:rFonts w:ascii="宋体;SimSun" w:hAnsi="宋体;SimSun" w:cs="宋体;SimSun"/>
                <w:kern w:val="0"/>
                <w:sz w:val="24"/>
              </w:rPr>
              <w:t>：中国科技论文与引文分析数据库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hinese Science and Technology Paper and Citation Database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是在中国科技信息研究所历年开展科技论文统计分析工作的基础上，由万方数据开发的一个具有特殊功能的数据库，核心库约</w:t>
            </w:r>
            <w:r>
              <w:rPr>
                <w:rFonts w:cs="宋体;SimSun" w:ascii="宋体;SimSun" w:hAnsi="宋体;SimSun"/>
                <w:kern w:val="0"/>
                <w:sz w:val="24"/>
              </w:rPr>
              <w:t>120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多种期刊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CSC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STPCD</w:t>
            </w:r>
            <w:r>
              <w:rPr>
                <w:rFonts w:ascii="宋体;SimSun" w:hAnsi="宋体;SimSun" w:cs="宋体;SimSun"/>
                <w:kern w:val="0"/>
                <w:sz w:val="24"/>
              </w:rPr>
              <w:t>二者选一即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请标明是《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光盘版》还是《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版》。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他引的定义为：文献被除作者及合作者以外其他人的引用，也就是说引用文献和被引用文献中，只要有一个作者相同，那么为自引，没有相同的作者为他引。“他人引用次数”也就是文献被他引的总篇次数。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相关附件材料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篇代表性论著复印件</w:t>
      </w:r>
      <w:r>
        <w:rPr>
          <w:rFonts w:ascii="宋体;SimSun" w:hAnsi="宋体;SimSun" w:cs="宋体;SimSun"/>
          <w:kern w:val="0"/>
          <w:sz w:val="24"/>
        </w:rPr>
        <w:t>（如果专著篇幅过大，可以只提供著作封面、摘要、目录、版权页等的复印件）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8"/>
        </w:rPr>
      </w:pPr>
      <w:r>
        <w:rPr>
          <w:rFonts w:cs="宋体;SimSun" w:ascii="宋体;SimSun" w:hAnsi="宋体;SimSun"/>
          <w:kern w:val="0"/>
          <w:sz w:val="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如曾获科技奖励，提供国家级科技奖励（国家自然科学奖、国家发明奖、国家科学技术进步奖）、省部级奖励（二等以上）和国际学术性奖励证书扫描文件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8"/>
        </w:rPr>
      </w:pPr>
      <w:r>
        <w:rPr>
          <w:rFonts w:cs="宋体;SimSun" w:ascii="宋体;SimSun" w:hAnsi="宋体;SimSun"/>
          <w:kern w:val="0"/>
          <w:sz w:val="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如获专利或其他公认突出的创造性成果或成绩，应提供证明材料的扫描文件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8"/>
        </w:rPr>
      </w:pPr>
      <w:r>
        <w:rPr>
          <w:rFonts w:cs="宋体;SimSun" w:ascii="宋体;SimSun" w:hAnsi="宋体;SimSun"/>
          <w:kern w:val="0"/>
          <w:sz w:val="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．在国际学术会议上作大会报告、特邀报告，应提供邀请信或通知的扫描文件。 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其他相关附件材料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spacing w:lineRule="auto" w:line="288"/>
        <w:rPr>
          <w:b/>
          <w:b/>
        </w:rPr>
      </w:pPr>
      <w:r>
        <w:rPr>
          <w:rFonts w:ascii="宋体;SimSun" w:hAnsi="宋体;SimSun" w:cs="宋体;SimSun"/>
          <w:b/>
          <w:bCs/>
        </w:rPr>
        <w:t>七、申</w:t>
      </w:r>
      <w:r>
        <w:rPr>
          <w:b/>
        </w:rPr>
        <w:t>请者承诺</w:t>
      </w:r>
    </w:p>
    <w:p>
      <w:pPr>
        <w:pStyle w:val="Normal"/>
        <w:spacing w:lineRule="auto" w:line="288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我保证上述填报内容的真实性。如果获得资助，我与本项目组成员将严格遵守《江苏省自然科学基金委员会基金管理办法》及有关科技计划的管理规定，切实保证研究工作时间，按计划认真开展研究工作，按时报送有关材料，及时报告重大情况变动，对资助项目发表的论文论著和取得的研究成果标注“江苏省基础研究计划（自然科学基金）资助项目”及项目编号。</w:t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申请者（签章）</w:t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日</w:t>
      </w:r>
    </w:p>
    <w:p>
      <w:pPr>
        <w:pStyle w:val="Normal"/>
        <w:spacing w:lineRule="auto" w:line="312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</w:rPr>
        <w:t>八</w:t>
      </w:r>
      <w:r>
        <w:rPr>
          <w:b/>
        </w:rPr>
        <w:t>、合作单位意见：</w:t>
      </w:r>
    </w:p>
    <w:p>
      <w:pPr>
        <w:pStyle w:val="Normal"/>
        <w:spacing w:lineRule="auto" w:line="31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（公章）</w:t>
      </w:r>
      <w:r>
        <w:rPr>
          <w:rFonts w:ascii="仿宋_GB2312" w:hAnsi="仿宋_GB2312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日</w:t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</w:rPr>
        <w:t>九</w:t>
      </w:r>
      <w:r>
        <w:rPr>
          <w:b/>
        </w:rPr>
        <w:t>、申请者所在单位审查意见：</w:t>
      </w:r>
    </w:p>
    <w:p>
      <w:pPr>
        <w:pStyle w:val="Normal"/>
        <w:spacing w:lineRule="auto" w:line="31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</w:rPr>
        <w:t>主管领导（签章）</w:t>
      </w:r>
      <w:r>
        <w:rPr>
          <w:rFonts w:ascii="仿宋_GB2312" w:hAnsi="仿宋_GB2312" w:eastAsia="仿宋_GB2312"/>
          <w:sz w:val="24"/>
          <w:szCs w:val="24"/>
        </w:rPr>
        <w:t xml:space="preserve">        </w:t>
      </w:r>
      <w:r>
        <w:rPr>
          <w:rFonts w:ascii="仿宋_GB2312" w:hAnsi="仿宋_GB2312" w:cs="宋体;SimSun" w:eastAsia="仿宋_GB2312"/>
          <w:sz w:val="24"/>
          <w:szCs w:val="24"/>
        </w:rPr>
        <w:t>单位（公章）</w:t>
      </w:r>
      <w:r>
        <w:rPr>
          <w:rFonts w:ascii="仿宋_GB2312" w:hAnsi="仿宋_GB2312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日</w:t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</w:rPr>
        <w:t>十</w:t>
      </w:r>
      <w:r>
        <w:rPr>
          <w:b/>
        </w:rPr>
        <w:t>、主管或推荐部门审查意见：</w:t>
      </w:r>
    </w:p>
    <w:p>
      <w:pPr>
        <w:pStyle w:val="Normal"/>
        <w:spacing w:lineRule="auto" w:line="31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（公章）</w:t>
      </w:r>
      <w:r>
        <w:rPr>
          <w:rFonts w:ascii="仿宋_GB2312" w:hAnsi="仿宋_GB2312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302" w:gutter="0" w:header="851" w:top="1440" w:footer="992" w:bottom="1440"/>
      <w:pgNumType w:start="1"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weioffice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5:00Z</dcterms:created>
  <dc:creator>JonMMx 2000</dc:creator>
  <dc:description/>
  <cp:keywords/>
  <dc:language>en-US</dc:language>
  <cp:lastModifiedBy>User</cp:lastModifiedBy>
  <cp:lastPrinted>2012-02-02T16:10:00Z</cp:lastPrinted>
  <dcterms:modified xsi:type="dcterms:W3CDTF">2013-02-04T13:23:00Z</dcterms:modified>
  <cp:revision>27</cp:revision>
  <dc:subject/>
  <dc:title>                                         密级：</dc:title>
</cp:coreProperties>
</file>