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40"/>
        <w:gridCol w:w="2833"/>
        <w:gridCol w:w="1333"/>
        <w:gridCol w:w="2723"/>
      </w:tblGrid>
      <w:tr>
        <w:trPr>
          <w:trHeight w:val="1287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恒生科技发展有限公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技术开发区</w:t>
            </w:r>
          </w:p>
        </w:tc>
      </w:tr>
      <w:tr>
        <w:trPr>
          <w:trHeight w:val="795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池州市经济技术开发区锦绣大道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敬玉</w:t>
            </w:r>
          </w:p>
        </w:tc>
      </w:tr>
      <w:tr>
        <w:trPr>
          <w:trHeight w:val="993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555296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519386</w:t>
            </w:r>
          </w:p>
        </w:tc>
      </w:tr>
      <w:tr>
        <w:trPr>
          <w:trHeight w:val="3656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要解决具体的技术难题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公司管道抢修快节壳体材料为球墨铸铁件，其生产过程有高耗能、劳动密集、粉尘飞扬等属性。为提高产品竞争力，顺应“以塑代钢”的大趋势，我公司对“高分子管道抢修节”进行了立项。已经取得了一些成功，但由于高分子材料的强度还不是太理想，拟与合肥工业大学进行产学研合作，提高高分子材料的力学性能，以满足产品的性能需求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内容包含：共建研发机构和人才培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：周正发教授等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4T01:54:00Z</dcterms:modified>
  <cp:revision>14</cp:revision>
  <dc:subject/>
  <dc:title>技术难题征集表</dc:title>
</cp:coreProperties>
</file>