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60"/>
        <w:gridCol w:w="2880"/>
        <w:gridCol w:w="1355"/>
        <w:gridCol w:w="2767"/>
      </w:tblGrid>
      <w:tr>
        <w:trPr>
          <w:trHeight w:val="929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沃佳机床制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限公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州</w:t>
            </w:r>
          </w:p>
        </w:tc>
      </w:tr>
      <w:tr>
        <w:trPr>
          <w:trHeight w:val="574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州经济技术开发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陶芳俊</w:t>
            </w:r>
          </w:p>
        </w:tc>
      </w:tr>
      <w:tr>
        <w:trPr>
          <w:trHeight w:val="717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056602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584802</w:t>
            </w:r>
          </w:p>
        </w:tc>
      </w:tr>
      <w:tr>
        <w:trPr>
          <w:trHeight w:val="2639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解决具体的技术难题：衔接机器人与数控机床相结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开发新产品：目前正在研发工业机器人与数控机床相配套的项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共建研发机构：希望与合肥工业大学建立产学研合作机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术咨询：机器人开发技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才培养：急于培养专业的技术人才及工程设计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8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意向高校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肥工业大学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vanish/>
          <w:sz w:val="44"/>
          <w:szCs w:val="44"/>
        </w:rPr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15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11T09:14:00Z</dcterms:modified>
  <cp:revision>3</cp:revision>
  <dc:subject/>
  <dc:title>技术难题征集表</dc:title>
</cp:coreProperties>
</file>