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jc w:val="center"/>
        <w:rPr/>
      </w:pPr>
      <w:r>
        <w:rPr/>
        <w:t>新乡市技术需求（难题）征集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20"/>
        <w:gridCol w:w="720"/>
        <w:gridCol w:w="1260"/>
        <w:gridCol w:w="540"/>
        <w:gridCol w:w="576"/>
        <w:gridCol w:w="252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■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噪音润滑脂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项目已经研发成功，小试过后客户试用很满意，但是想大批量生产却很难，必须解决设备和环境的问题，本项目润滑脂要求精度高，杂质低，市场需求量大，该产品能够满足精密滚动轴承的噪声限制和严格的运转公差，并保证经济和节能运转。若想大批量生产满足市场的需求必须上新的设备和新的车间。在资金投入上遇到了很大困难，想建立一套全新生产低噪音润滑脂的设备，来满足市场对低噪音润滑脂的需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材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恒星化工有限责任公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经开区经发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企业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高新技术企业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  河南 省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新乡  市</w:t>
            </w:r>
            <w:r>
              <w:rPr>
                <w:rFonts w:cs="宋体;SimSun" w:ascii="宋体;SimSun" w:hAnsi="宋体;SimSun"/>
                <w:szCs w:val="21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小店工业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忠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73018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6860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红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368638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373011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hxhg.com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86165@163.com</w:t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恒星化工有限责任公司成立于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，是股份制有限责任公司，前身为新乡市石油化工厂，专注于润滑脂行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余年，是中国化工总公司在河南省的定点生产企业、润滑脂检测中心站和中国润滑脂协会成员单位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在国内复合脂领域排名第六，专业生产高温润滑脂、低温润滑脂、高精度轴承专用润滑脂及特殊用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河师大开展产学研合作  天津润滑脂协会 河南润滑脂质量检验中心站 有技术人员 科研人员有周忠太、张守鹏、时红敏、李建锋等科研人员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磺酸钙申报省级科技进步奖、申报国家火炬计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3:00Z</dcterms:created>
  <dc:creator/>
  <dc:description/>
  <cp:keywords/>
  <dc:language>en-US</dc:language>
  <cp:lastModifiedBy>User</cp:lastModifiedBy>
  <dcterms:modified xsi:type="dcterms:W3CDTF">2015-09-28T02:03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