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乡市技术需求（难题）征集表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"/>
        <w:gridCol w:w="720"/>
        <w:gridCol w:w="720"/>
        <w:gridCol w:w="1496"/>
        <w:gridCol w:w="1024"/>
        <w:gridCol w:w="92"/>
        <w:gridCol w:w="252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技术需求项目概况</w:t>
            </w:r>
          </w:p>
        </w:tc>
        <w:tc>
          <w:tcPr>
            <w:tcW w:w="6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端装备制造  □生物医药  □新一代信息技术  □ 新能源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能源汽车    □新材料    □现代农业        □节能环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焚烧发电专用风机</w:t>
            </w:r>
          </w:p>
        </w:tc>
      </w:tr>
      <w:tr>
        <w:trPr>
          <w:trHeight w:val="2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需求内容（简述企业在生产、研发过程中遇到技术难题，以及解决技术难题要求达到的目标。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公司在研发设计阶段由于缺乏充实的理论依据，使用前期经验很难提升设计层次，希望能有专业领域的人士进行指导，提升设计质量。使产品达到设计精确度领先于现有市场，并能指导我们人员固化设计步骤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公司研发出来的新产品，在性能试验阶段缺乏高精度的试验平台，造成设计与试验结果相差很大，无法对设计产生验证支撑。希望在达到在设计阶段无问题后，试验指标与设计指标控制在</w:t>
            </w:r>
            <w:r>
              <w:rPr>
                <w:rFonts w:cs="宋体;SimSun" w:ascii="宋体;SimSun" w:hAnsi="宋体;SimSun"/>
                <w:szCs w:val="21"/>
              </w:rPr>
              <w:t>1%</w:t>
            </w:r>
            <w:r>
              <w:rPr>
                <w:rFonts w:ascii="宋体;SimSun" w:hAnsi="宋体;SimSun" w:cs="宋体;SimSun"/>
                <w:szCs w:val="21"/>
              </w:rPr>
              <w:t>以内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体力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计划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对接单位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解决方式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入股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）技术转让  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合作实施√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委托开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合作方式  方式选择：</w:t>
            </w:r>
          </w:p>
        </w:tc>
      </w:tr>
      <w:tr>
        <w:trPr/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技术需求企业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西玛鼓风机有限公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主管部门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凤泉区科技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企业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科研院所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高等学校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特性</w:t>
            </w:r>
          </w:p>
        </w:tc>
        <w:tc>
          <w:tcPr>
            <w:tcW w:w="80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  <w:r>
              <w:rPr>
                <w:rFonts w:cs="Arial" w:ascii="Arial" w:hAnsi="Arial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、省级及以上工程技术研究中心√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省级及以上重点实验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在地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：河南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新乡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凤泉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0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新乡市凤泉区西玛大道</w:t>
            </w:r>
            <w:r>
              <w:rPr>
                <w:rFonts w:cs="宋体;SimSun" w:ascii="宋体;SimSun" w:hAnsi="宋体;SimSun"/>
                <w:szCs w:val="21"/>
              </w:rPr>
              <w:t>36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学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82860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传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28153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培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3-58286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250074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w.simoxg.com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mxgbgs@163.com</w:t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西玛鼓风机有限公司，创始于</w:t>
            </w:r>
            <w:r>
              <w:rPr>
                <w:rFonts w:cs="宋体;SimSun" w:ascii="宋体;SimSun" w:hAnsi="宋体;SimSun"/>
                <w:szCs w:val="21"/>
              </w:rPr>
              <w:t>1955</w:t>
            </w:r>
            <w:r>
              <w:rPr>
                <w:rFonts w:ascii="宋体;SimSun" w:hAnsi="宋体;SimSun" w:cs="宋体;SimSun"/>
                <w:szCs w:val="21"/>
              </w:rPr>
              <w:t>年，主要从事工业离心风机和工业轴流风机的设计、制造和销售，西玛风机现雇有员工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多名，拥有工业风机制造所需的全套制造和检测设备，每年制造和销售工业风机超过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台，是目前中国中部企业规模最大、生产能力最强的工业风机制造企业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玛风机产品的使用领域主要有： 气体和物料的输送、通风换气、冷却 与散热、干燥、空气净化、火力发电、金属冶炼与铸造、造纸、玻璃、化工、各种工业锅炉、焚烧炉、砖瓦窑、余热回收、工业废气回收、水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石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镍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陶砂粒生产线的大型工业窑炉等。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产学研合作及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高层次人才现有情况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与西安交通大学、北京航空航天大学等高校建立合作协议，利用各高校技术资料丰富、研发设备先进和专业知识人才储备量大等诸多有利条件，不断开发出先进生产技术的新产品、新工艺，保证公司产品产业化的可持续发展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项目情况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3:00Z</dcterms:created>
  <dc:creator/>
  <dc:description/>
  <cp:keywords/>
  <dc:language>en-US</dc:language>
  <cp:lastModifiedBy>User</cp:lastModifiedBy>
  <dcterms:modified xsi:type="dcterms:W3CDTF">2015-09-28T02:16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