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企业（盖章） </w:t>
      </w:r>
      <w:r>
        <w:rPr>
          <w:rFonts w:ascii="仿宋_GB2312;仿宋" w:hAnsi="仿宋_GB2312;仿宋" w:eastAsia="仿宋_GB2312;仿宋"/>
          <w:lang w:val="en-US" w:eastAsia="zh-CN"/>
        </w:rPr>
        <w:t>河南盛大塑胶科技有限公司</w:t>
      </w:r>
      <w:r>
        <w:rPr>
          <w:rFonts w:ascii="仿宋_GB2312;仿宋" w:hAnsi="仿宋_GB2312;仿宋" w:eastAsia="仿宋_GB2312;仿宋"/>
        </w:rPr>
        <w:t xml:space="preserve">                      日期：  </w:t>
      </w:r>
      <w:r>
        <w:rPr>
          <w:rFonts w:eastAsia="仿宋_GB2312;仿宋" w:ascii="仿宋_GB2312;仿宋" w:hAnsi="仿宋_GB2312;仿宋"/>
          <w:lang w:val="en-US" w:eastAsia="zh-CN"/>
        </w:rPr>
        <w:t>2015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 xml:space="preserve">年 </w:t>
      </w:r>
      <w:r>
        <w:rPr>
          <w:rFonts w:eastAsia="仿宋_GB2312;仿宋" w:ascii="仿宋_GB2312;仿宋" w:hAnsi="仿宋_GB2312;仿宋"/>
          <w:lang w:val="en-US" w:eastAsia="zh-CN"/>
        </w:rPr>
        <w:t>8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 xml:space="preserve">月 </w:t>
      </w:r>
      <w:r>
        <w:rPr>
          <w:rFonts w:eastAsia="仿宋_GB2312;仿宋" w:ascii="仿宋_GB2312;仿宋" w:hAnsi="仿宋_GB2312;仿宋"/>
          <w:lang w:val="en-US" w:eastAsia="zh-CN"/>
        </w:rPr>
        <w:t>25</w:t>
      </w:r>
      <w:r>
        <w:rPr>
          <w:rFonts w:ascii="仿宋_GB2312;仿宋" w:hAnsi="仿宋_GB2312;仿宋" w:eastAsia="仿宋_GB2312;仿宋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能源汽车    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公司在生产过程中，虽然采用的是比较先进的工艺流程，但是仍然存在阻燃剂与聚烯烃树脂相容性不是特别好的问题。希望能再优化工艺流程，使得阻燃剂与聚烯烃树脂能更好的兼容，提高挤出速度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材料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新乡市职业技术学院材料工程系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直接对接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委托中介机构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委托技术经济人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技术入股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技术转让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合作实施  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其他合作方式  方式选择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河南盛大塑胶科技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企业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科研院所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高等学校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人有限责任公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自主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延津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3241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新乡市榆东产业聚集区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学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136709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-710858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娄素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373—6395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625639812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河南盛大塑胶科技有限公司成立于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，位于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新乡市榆东产业聚集区内，主要致力于聚烯烃材料的开发、生产和销售，现已形成六条双螺杆挤出机生产线，年产各种电缆材料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多吨。目前公司已成功开发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多个产品，如：黑色耐候性高、中、低密度聚乙烯绝缘料和护套料、一步法硅烷交联绝缘料、无卤阻燃硅烷交联聚烯烃弹性体等。主要用于制造电力电缆、通信电缆、特种电缆等，产品遍布湖南、安徽、浙江、西安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多个省份，受到了客户的一致好评。公司将继续努力，开发和生产出更多的节能环保新产品，服务于社会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  <w:t>备注：调研企业填写</w:t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dc:language>en-US</dc:language>
  <cp:lastModifiedBy>dell</cp:lastModifiedBy>
  <cp:lastPrinted>2015-08-18T16:55:00Z</cp:lastPrinted>
  <dcterms:modified xsi:type="dcterms:W3CDTF">2015-08-25T02:58:43Z</dcterms:modified>
  <cp:revision>27</cp:revision>
  <dc:subject/>
  <dc:title>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