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附件</w:t>
      </w:r>
      <w:r>
        <w:rPr>
          <w:rFonts w:eastAsia="楷体_GB2312;Arial Unicode MS" w:cs="宋体;SimSun" w:ascii="楷体_GB2312;Arial Unicode MS" w:hAnsi="楷体_GB2312;Arial Unicode MS"/>
          <w:b/>
          <w:sz w:val="30"/>
          <w:szCs w:val="30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：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乡市企业科技创新及技术需求征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企业（盖章）                                               日期：      年   月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41"/>
        <w:gridCol w:w="347"/>
        <w:gridCol w:w="705"/>
        <w:gridCol w:w="2270"/>
        <w:gridCol w:w="1260"/>
        <w:gridCol w:w="360"/>
        <w:gridCol w:w="1800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■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芯片制造工艺研发及产业化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生产过程中，对芯片制造、质量一致性、均匀性、集成电路封装厚度等问题存在较多问题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电子科技大学、电子科技大学、中科院微电子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直接对接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委托中介机构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委托技术经济人  方式选择：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技术转让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合作实施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芯睿电子科技有限公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科技局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、企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其他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7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研发与制造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平台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声电转换集成电路工程技术研究中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县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旗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市学院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志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333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福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373213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chinahuadan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enzhouhr@126.com</w:t>
            </w:r>
          </w:p>
        </w:tc>
      </w:tr>
      <w:tr>
        <w:trPr>
          <w:trHeight w:val="2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新乡华丹电子有限责任公司（原新乡市半导体厂暨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ascii="宋体;SimSun" w:hAnsi="宋体;SimSun" w:cs="宋体;SimSun"/>
                <w:szCs w:val="21"/>
              </w:rPr>
              <w:t>厂）是一家专业从事场效应管集成电路研发、设计、制造的高新技术企业，是国内知名声电转换专用集成电路提供商，是河南省唯一一家国家鼓励的集芯片设计、生产、封装、测试于一体的集成电路生产企业。</w:t>
            </w:r>
          </w:p>
        </w:tc>
      </w:tr>
      <w:tr>
        <w:trPr>
          <w:trHeight w:val="108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集成电路产业基金、工信部电子发展基金、省高技术产业化项目、火炬计划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USER</dc:creator>
  <dc:description/>
  <cp:keywords/>
  <dc:language>en-US</dc:language>
  <cp:lastModifiedBy>Sky123.Org</cp:lastModifiedBy>
  <cp:lastPrinted>2015-08-18T16:55:00Z</cp:lastPrinted>
  <dcterms:modified xsi:type="dcterms:W3CDTF">2015-08-21T10:15:00Z</dcterms:modified>
  <cp:revision>30</cp:revision>
  <dc:subject/>
  <dc:title/>
</cp:coreProperties>
</file>