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河南新太行电源有限公司             日期：</w:t>
      </w:r>
      <w:r>
        <w:rPr>
          <w:rFonts w:eastAsia="仿宋_GB2312" w:ascii="仿宋_GB2312" w:hAnsi="仿宋_GB2312"/>
        </w:rPr>
        <w:t xml:space="preserve">2015 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 xml:space="preserve">8 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 xml:space="preserve">24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汽车用锂离子电池系统智能管理控制系统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利用互联网优势，采用物联网、移动互联网技术，建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车载电池系统互联网监控中心”以及充电站、充换电站、电源系统数据平台，利用服务器端强大的计算能力，实时对汽车电池系统的性能、安全进行智能分析、预判、预警，实时分析电池系统用户个性化特征，形成个性化电池管理控制策略，并延伸到可向用户提示电池系统的充电地点、充电参数的预知预告，使电池管理系统成为”智慧电池终端“，可以面向更多行业更加广泛的用户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源汽车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新太行电源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牧野区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企业技术中心、博士后科研工作站、省工程技术研究中心，省工程实验室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牧野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北环路（新乡化学与物理电源产业园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清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515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0689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广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515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3909372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thdy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y@hnkl.cn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河南新太行电源有限公司（原国营</w:t>
            </w:r>
            <w:r>
              <w:rPr>
                <w:rFonts w:ascii="宋体;SimSun" w:hAnsi="宋体;SimSun"/>
                <w:szCs w:val="21"/>
              </w:rPr>
              <w:t>755</w:t>
            </w:r>
            <w:r>
              <w:rPr>
                <w:rFonts w:ascii="宋体;SimSun" w:hAnsi="宋体;SimSun"/>
                <w:szCs w:val="21"/>
              </w:rPr>
              <w:t>厂）作为拥有</w:t>
            </w:r>
            <w:r>
              <w:rPr>
                <w:rFonts w:ascii="宋体;SimSun" w:hAnsi="宋体;SimSun"/>
                <w:szCs w:val="21"/>
              </w:rPr>
              <w:t>60</w:t>
            </w:r>
            <w:r>
              <w:rPr>
                <w:rFonts w:ascii="宋体;SimSun" w:hAnsi="宋体;SimSun"/>
                <w:szCs w:val="21"/>
              </w:rPr>
              <w:t>年历史的军工电池研发、生产企业，在新能源汽车动力电池及系统领域，已具备了从“电池材料</w:t>
            </w:r>
            <w:r>
              <w:rPr>
                <w:rFonts w:ascii="宋体;SimSun" w:hAnsi="宋体;SimSun"/>
                <w:szCs w:val="21"/>
              </w:rPr>
              <w:t>—</w:t>
            </w:r>
            <w:r>
              <w:rPr>
                <w:rFonts w:ascii="宋体;SimSun" w:hAnsi="宋体;SimSun"/>
                <w:szCs w:val="21"/>
              </w:rPr>
              <w:t>电池制造</w:t>
            </w:r>
            <w:r>
              <w:rPr>
                <w:rFonts w:ascii="宋体;SimSun" w:hAnsi="宋体;SimSun"/>
                <w:szCs w:val="21"/>
              </w:rPr>
              <w:t>—</w:t>
            </w:r>
            <w:r>
              <w:rPr>
                <w:rFonts w:ascii="宋体;SimSun" w:hAnsi="宋体;SimSun"/>
                <w:szCs w:val="21"/>
              </w:rPr>
              <w:t>电池系统集成”全产业链的整体研发、生产能力；是国家级企业技术中心、省工程技术研究中心、省工程实验室等研发平台的承担单位，拥有自主知识产权的高性能锂电材料、动力型锂电池及成组、电池系统集成等核心技术；拥有国际一流的动力电池仿真实验室、检测设备，并多次承担国家重点工程及军工项目，在相关领域拥有多项国家专利具有显著的技术领先优势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次承担省市重大科技专项、高新技术技术产业化等项目。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雨林木风</cp:lastModifiedBy>
  <cp:lastPrinted>2015-08-18T16:55:00Z</cp:lastPrinted>
  <dcterms:modified xsi:type="dcterms:W3CDTF">2015-08-25T08:04:00Z</dcterms:modified>
  <cp:revision>33</cp:revision>
  <dc:subject/>
  <dc:title/>
</cp:coreProperties>
</file>