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表</w:t>
      </w:r>
      <w:r>
        <w:rPr>
          <w:rFonts w:eastAsia="楷体_GB2312" w:cs="宋体;SimSun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;SimSun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企业（盖章）                                               日期： </w:t>
      </w:r>
      <w:r>
        <w:rPr>
          <w:rFonts w:eastAsia="仿宋_GB2312" w:ascii="仿宋_GB2312" w:hAnsi="仿宋_GB2312"/>
        </w:rPr>
        <w:t xml:space="preserve">2015  </w:t>
      </w:r>
      <w:r>
        <w:rPr>
          <w:rFonts w:ascii="仿宋_GB2312" w:hAnsi="仿宋_GB2312" w:eastAsia="仿宋_GB2312"/>
        </w:rPr>
        <w:t xml:space="preserve">年 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 xml:space="preserve">月 </w:t>
      </w:r>
      <w:r>
        <w:rPr>
          <w:rFonts w:eastAsia="仿宋_GB2312" w:ascii="仿宋_GB2312" w:hAnsi="仿宋_GB2312"/>
        </w:rPr>
        <w:t xml:space="preserve">24  </w:t>
      </w:r>
      <w:r>
        <w:rPr>
          <w:rFonts w:ascii="仿宋_GB2312" w:hAnsi="仿宋_GB2312" w:eastAsia="仿宋_GB2312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66"/>
        <w:gridCol w:w="748"/>
        <w:gridCol w:w="338"/>
        <w:gridCol w:w="695"/>
        <w:gridCol w:w="2220"/>
        <w:gridCol w:w="1238"/>
        <w:gridCol w:w="360"/>
        <w:gridCol w:w="1961"/>
      </w:tblGrid>
      <w:tr>
        <w:trPr/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■新材料    □现代农业        □节能环保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包、中间包不定形用耐火材料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钢包、中间包永久层浇注料存在体积稳定性、热震稳定性差，在使用过程中出现剥落现象，使用寿命较低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包座砖对钢种的适应性较差，抗侵蚀性和耐冲刷性难以满足个别钢种的使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间包用镁质预制件使用寿命低，生产过程中会出现开裂现象，直接影响产品的质量和使用，同时生产成本较高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湿态铬质火泥，目前耐冲刷性和体积稳定性差，同时存放期短，难以满足长期存放的需要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火材料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银程新材料有限责任公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科技局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其他  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8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企业技术中心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企业技术中心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10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工农路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东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00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0042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学军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79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37268088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whycxc.com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haoyuxiu008@163.com</w:t>
            </w:r>
          </w:p>
        </w:tc>
      </w:tr>
      <w:tr>
        <w:trPr>
          <w:trHeight w:val="224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卫辉银程新材料有限责任公司始建于</w:t>
            </w: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1966</w:t>
            </w: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年，于</w:t>
            </w: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年</w:t>
            </w: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月在上海股权托管交易中心挂牌（企业简称：银程新材，企业代码</w:t>
            </w: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206540</w:t>
            </w: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）。公司专注于钢铁行业用耐火材料的研发、生产、销售与方案设计，为客户提供耐火材料整体承包服务。公司系河南省省级企业技术中心， </w:t>
            </w: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ISO 9001:2008</w:t>
            </w: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质量管理体系、</w:t>
            </w: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ISO 14001:2004</w:t>
            </w: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环境管理体系及</w:t>
            </w: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GB/T28001-2011</w:t>
            </w: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职业健康安全管理体系认证企业；</w:t>
            </w: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YB/T5049-2009</w:t>
            </w: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《滑板砖》标准及</w:t>
            </w:r>
            <w:r>
              <w:rPr>
                <w:rFonts w:cs="Helvetica" w:ascii="宋体;SimSun" w:hAnsi="宋体;SimSun"/>
                <w:color w:val="000000"/>
                <w:kern w:val="0"/>
                <w:szCs w:val="21"/>
              </w:rPr>
              <w:t>YB/T14111-2002</w:t>
            </w:r>
            <w:r>
              <w:rPr>
                <w:rFonts w:ascii="宋体;SimSun" w:hAnsi="宋体;SimSun" w:cs="Helvetica"/>
                <w:color w:val="000000"/>
                <w:kern w:val="0"/>
                <w:szCs w:val="21"/>
              </w:rPr>
              <w:t>《铸口砖及座砖》标准起草单位之一。公司具备炼钢系统钢包、中间包用全套功能耐材设计、生产及现场施工服务整体承包能力，产品和服务在同行业中具有较强的竞争力。客户价值的实现是我们不竭的动力，我们将始终秉持“情系高温耐材工业，悉心提供卓越服务”的经营理念，“绿色、优质、高效、长寿”的产品宗旨，努力打造最具竞争力的炼钢用耐材一流企业！</w:t>
            </w:r>
          </w:p>
        </w:tc>
      </w:tr>
      <w:tr>
        <w:trPr>
          <w:trHeight w:val="7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150"/>
      <w:jc w:val="left"/>
      <w:outlineLvl w:val="3"/>
    </w:pPr>
    <w:rPr>
      <w:rFonts w:ascii="inherit;Times New Roman" w:hAnsi="inherit;Times New Roman" w:cs="宋体;SimSun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28BC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3:59:00Z</dcterms:created>
  <dc:creator>USER</dc:creator>
  <dc:description/>
  <cp:keywords/>
  <dc:language>en-US</dc:language>
  <cp:lastModifiedBy>USER-</cp:lastModifiedBy>
  <cp:lastPrinted>2015-08-26T15:18:00Z</cp:lastPrinted>
  <dcterms:modified xsi:type="dcterms:W3CDTF">2015-08-26T07:18:00Z</dcterms:modified>
  <cp:revision>205</cp:revision>
  <dc:subject/>
  <dc:title>表2：</dc:title>
</cp:coreProperties>
</file>